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I. Vymezení nedestruktivní archeolo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/>
        <w:t>Definice a poslání nedestruktivní archeolog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Nedestruktivní archeologie je souborem technik, metod a teorií, zaměřených na vyhledání a vyhodnocení archeologických pramenů bez provedení destruktivního zásahu do terén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Cíle nedestruktivní archeologie: </w:t>
      </w:r>
    </w:p>
    <w:p>
      <w:pPr>
        <w:pStyle w:val="Normal"/>
        <w:jc w:val="both"/>
        <w:rPr/>
      </w:pPr>
      <w:r>
        <w:rPr/>
      </w:r>
    </w:p>
    <w:p>
      <w:pPr>
        <w:pStyle w:val="Text"/>
        <w:numPr>
          <w:ilvl w:val="0"/>
          <w:numId w:val="3"/>
        </w:numPr>
        <w:rPr/>
      </w:pPr>
      <w:r>
        <w:rPr/>
        <w:t>Užší pojetí: Nedestruktivní archeologie je chápána jako archeologický průzkum vytvářející poznatky předběžného, pomocného či doplňujícího k jiným arch. metodám (např. výkop).</w:t>
      </w:r>
    </w:p>
    <w:p>
      <w:pPr>
        <w:pStyle w:val="Text"/>
        <w:ind w:left="360" w:hanging="0"/>
        <w:rPr/>
      </w:pPr>
      <w:r>
        <w:rPr/>
      </w:r>
    </w:p>
    <w:p>
      <w:pPr>
        <w:pStyle w:val="Text"/>
        <w:numPr>
          <w:ilvl w:val="0"/>
          <w:numId w:val="3"/>
        </w:numPr>
        <w:rPr/>
      </w:pPr>
      <w:r>
        <w:rPr/>
        <w:t>Širší pojetí: V poválečném období začíná být chápána jako výzkum svého druhu. V tomto pojetí si nedestruktivní archeologie klade vlastní otázky a samostatně postupuje k jejich řešení a její vztah k destruktivní arch. může být i obrácený. (destruktivní metody jsou doplňující k nedestruktivní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"/>
        <w:ind w:hanging="0"/>
        <w:rPr/>
      </w:pPr>
      <w:r>
        <w:rPr/>
        <w:t xml:space="preserve">2. Destruktivní a nedestruktivní archeologie a jejich vztah v procesu sběru a analýz d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ojem nedestruktivní postup byl vytvořen jako protiklad k postupům destruktivním (např. výkopům), jeden z podstatních rysů je minimální destrukce arch. pramene. Viz. Č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"/>
        <w:ind w:hanging="0"/>
        <w:rPr/>
      </w:pPr>
      <w:r>
        <w:rPr/>
        <w:t>3. Hlavní metody nedestruktivní archeologie:</w:t>
      </w:r>
    </w:p>
    <w:p>
      <w:pPr>
        <w:pStyle w:val="Text"/>
        <w:ind w:hanging="0"/>
        <w:rPr/>
      </w:pPr>
      <w:r>
        <w:rPr/>
      </w:r>
    </w:p>
    <w:p>
      <w:pPr>
        <w:pStyle w:val="Text"/>
        <w:rPr/>
      </w:pPr>
      <w:r>
        <w:rPr/>
        <w:tab/>
      </w:r>
    </w:p>
    <w:p>
      <w:pPr>
        <w:pStyle w:val="Text"/>
        <w:spacing w:before="0" w:after="60"/>
        <w:ind w:hanging="0"/>
        <w:rPr/>
      </w:pPr>
      <w:r>
        <w:rPr>
          <w:i/>
          <w:iCs/>
          <w:sz w:val="18"/>
          <w:szCs w:val="18"/>
        </w:rPr>
        <w:t>Tab. 1.1</w:t>
      </w:r>
      <w:r>
        <w:rPr>
          <w:sz w:val="18"/>
          <w:szCs w:val="18"/>
        </w:rPr>
        <w:t xml:space="preserve">. Přehled hlavních metod nedestruktivního archeologického průzkumu a výzkumu s odkazem na příslušnou kapitolu této práce. 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340"/>
        <w:gridCol w:w="3960"/>
      </w:tblGrid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DRU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LAVNÍ METODY A TECHNIKY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dálkový průzku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analýza družicových snímk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chromatické snímky, digitální záznam (vícepásmový skener, radar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analýza kolmých leteckých snímk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chromatické snímky, digitální záznam (vícepásmový skener, radar), laserové systémy, termoviz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  <w:szCs w:val="18"/>
              </w:rPr>
              <w:t>(3) prospekce z nízko letícího letoun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ikmé panchromatické snímky, video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kace přírodovědných met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 geofyzikální měření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oelektrické metody, gravimetrie, magnetometrie, seismika, termometrie aj.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) detektory kov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žití během archeologických výkopů, cílený průzkum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) geochemická analýz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sfátová analýza, analýza kovů, lipidů, kyselosti půdy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vrchový průzk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) povrchový průzkum a výzkum antropogenních tvarů reliéf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zuální průzkum, geodeticko-topografický výzkum, plošná nivela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/>
            </w:pPr>
            <w:r>
              <w:rPr>
                <w:sz w:val="18"/>
                <w:szCs w:val="18"/>
              </w:rPr>
              <w:t>(8) geobotanická indika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kace objektů, areálů a krajinného rámce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) povrchový sbě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</w:rPr>
              <w:t xml:space="preserve">vyhledávání nalezišť“, analytické postupy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ezený  zásah pod povrch terén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0) vyhledávání vrstev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pichy, vrty, mikrosondáž</w:t>
            </w:r>
          </w:p>
        </w:tc>
      </w:tr>
      <w:tr>
        <w:trPr>
          <w:trHeight w:val="33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1) vzorkování vrstev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krosondáž, vzorkovací sondáž</w:t>
            </w:r>
          </w:p>
        </w:tc>
      </w:tr>
      <w:tr>
        <w:trPr>
          <w:trHeight w:val="3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) vyhledávání objekt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ýhování</w:t>
            </w:r>
          </w:p>
        </w:tc>
      </w:tr>
    </w:tbl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  <w:t>4. Archeologické transformace a jejich projevy</w:t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  <w:drawing>
          <wp:inline distT="0" distB="0" distL="0" distR="0">
            <wp:extent cx="5071745" cy="4608830"/>
            <wp:effectExtent l="0" t="0" r="0" b="0"/>
            <wp:docPr id="1" name="Tabulka%20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ulka%203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5. Prostorové jednotky nedestruktivního výzku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lišujeme analytický a syntetický (hodnotícím) způsobem vymezení faktů. Dvourozměrné zobrazení arch. pramenů (mapy, plány) = jeví se jako plochy (polygony). </w:t>
      </w:r>
    </w:p>
    <w:p>
      <w:pPr>
        <w:pStyle w:val="Normal"/>
        <w:jc w:val="both"/>
        <w:rPr/>
      </w:pPr>
      <w:r>
        <w:rPr/>
        <w:tab/>
        <w:t xml:space="preserve">Polygon = souvislá část dvourozměrného prostoru vymezeného obvodovou linií. (obrys hrobové jámy, opevněného areálu apod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yntetický postup = vymezující polygony (odpovídá tvaru antropologického celk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nalytický postup = polygony určité fakty nevymezují nýbrž zahrnují (sektor povrchového sběru nebo určitý sektor krajiny). Nedefinuje fakt, ale je celek sledující přítomnost četnost nebo jiné vlastnosti fak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ztah obou postupů je spojitý např.: četnost nálezů je spojována do vymezujících polygonů (reprezentující sídelní komponent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Procesy změn na povrchu krajiny a jejich vztah k archeologickým pramenům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Dynamická sedimentační prostřed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ajina se dělí na dvě hlavní složky či skupiny prvků: </w:t>
      </w:r>
      <w:r>
        <w:rPr>
          <w:i/>
          <w:iCs/>
        </w:rPr>
        <w:t>konstantní prvky</w:t>
      </w:r>
      <w:r>
        <w:rPr/>
        <w:t xml:space="preserve"> a </w:t>
      </w:r>
      <w:r>
        <w:rPr>
          <w:i/>
          <w:iCs/>
        </w:rPr>
        <w:t>dynamické prvky</w:t>
      </w:r>
      <w:r>
        <w:rPr/>
        <w:t xml:space="preserve">. Jejich rozlišení je relativní a vztahuje se k času. Z pohledu holocenního období jsou konstantními ty prvky prostředí, které potřebují ke změně statisíce až miliony let, např. pohoří, umístění říčních údolí. Jako příklad uveďme říční terasy spodního a středního pleistocénu, výplavové kužele nebo morény pleistocénních ledovců. K dynamickým prvkům krajiny patří zejména tzv. </w:t>
      </w:r>
      <w:r>
        <w:rPr>
          <w:i/>
          <w:iCs/>
        </w:rPr>
        <w:t>dynamická sedimentační prostředí</w:t>
      </w:r>
      <w:r>
        <w:rPr/>
        <w:t>, v němž jsou procesy akumulace a eroze sedimentů relativně aktivní a poskytují málo stability k tvorbě půd. V současnosti patří v evropském kontextu k dynamickým prostředím zejména říční údolí, delty, tzv. wetlands (močály), prostředí pískových dun, mořská pobřeží a určité typy svahů. Dynamické části krajiny jsou charakterizovány střídáním podmínek stability, depozice a eroze. Například dlouho stabilní niva se při velké povodni může náhle změnit v aktivní prostřed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roze – akumulace a jejich vliv na formování arch. pramenů</w:t>
      </w:r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>
          <w:i/>
          <w:iCs/>
        </w:rPr>
        <w:t>Eroze</w:t>
      </w:r>
      <w:r>
        <w:rPr/>
        <w:t xml:space="preserve"> znamená odnos materiálu neboli relativní snižování zemského povrchu. Probíhá na všech geomorfologických úrovních (od celých kontinentů nebo pohoří až po odnos půdy z malých částí zemského povrchu) a ovlivňuje utváření Země prakticky od okamžiku vzniku pevné kůry zemské. Mechanismy eroze jsou různé a jejich vzájemný podíl nebyl ještě zcela vyřešen (Kukal 1983). </w:t>
      </w:r>
      <w:r>
        <w:rPr>
          <w:i/>
          <w:iCs/>
        </w:rPr>
        <w:t>Akumulace</w:t>
      </w:r>
      <w:r>
        <w:rPr/>
        <w:t xml:space="preserve"> je opakem a přímým důsledkem eroze, neboť erodovaný materiál se někde musí uložit; dochází k tomu tam, kde materiál dosáhne lokálně nejnižšího bodu, narazí na překážku nebo klesne unášecí síla vody natolik, že není schopna transportovat částice. </w:t>
      </w:r>
    </w:p>
    <w:p>
      <w:pPr>
        <w:pStyle w:val="Text"/>
        <w:rPr/>
      </w:pPr>
      <w:r>
        <w:rPr/>
        <w:t xml:space="preserve">Eroze se dělí podle různých kriterií: (a) </w:t>
      </w:r>
      <w:r>
        <w:rPr>
          <w:i/>
          <w:iCs/>
        </w:rPr>
        <w:t>podle prostředí</w:t>
      </w:r>
      <w:r>
        <w:rPr/>
        <w:t xml:space="preserve">, ve kterém probíhá (např. svahová, říční), (b) </w:t>
      </w:r>
      <w:r>
        <w:rPr>
          <w:i/>
          <w:iCs/>
        </w:rPr>
        <w:t>podle způsobu</w:t>
      </w:r>
      <w:r>
        <w:rPr/>
        <w:t xml:space="preserve">, jakým probíhá (např. vodní, větrná, mechanická, chemická) nebo (c) </w:t>
      </w:r>
      <w:r>
        <w:rPr>
          <w:i/>
          <w:iCs/>
        </w:rPr>
        <w:t>podle druhu materiálu</w:t>
      </w:r>
      <w:r>
        <w:rPr/>
        <w:t xml:space="preserve">, který je erodován (např. eroze půdy). Klíč k rekonstrukci erozně akumulačních procesů je uložen v sedimentech, půdách a erozních kontaktních zónách. Sedimenty poskytují informaci o depozičních procesech a specifickém charakteru minulého prostředí; půdy znamenají fáze stabilního vývoje krajiny, erozní události pak epizody krajinné degradace (Waters 1996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bdobí zvýšené eroze v českém pravěku a středově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lký vliv na erozi měl rozvoj zemědělství nebo obdělávání půdy. Poměrně malý vliv mělo mýcení lesů (na malé ploše). Kladný protierozní vliv mělo hnojení polí, pěstování luštěnin. </w:t>
      </w:r>
    </w:p>
    <w:p>
      <w:pPr>
        <w:pStyle w:val="Normal"/>
        <w:jc w:val="both"/>
        <w:rPr/>
      </w:pPr>
      <w:r>
        <w:rPr/>
        <w:tab/>
        <w:t xml:space="preserve">Zvýšená eroze přechod od jařin k ozimům, podélná orba do svahů. </w:t>
      </w:r>
    </w:p>
    <w:p>
      <w:pPr>
        <w:pStyle w:val="Normal"/>
        <w:jc w:val="both"/>
        <w:rPr/>
      </w:pPr>
      <w:r>
        <w:rPr/>
        <w:t xml:space="preserve">Prudký nárůst eroze u nás od poloviny 18. století a nejvíce po 2. sv. válce (zcelování polí, kukuřice). </w:t>
      </w:r>
    </w:p>
    <w:p>
      <w:pPr>
        <w:pStyle w:val="Normal"/>
        <w:jc w:val="both"/>
        <w:rPr/>
      </w:pPr>
      <w:r>
        <w:rPr/>
        <w:t xml:space="preserve">Pedoturbace - Pod tímto názvem se skrývají procesy homogenizace půdního profilu, tedy jeho narušování či smíchávání jednotlivých horizontů. z hlediska archeologie je to důležitý proces, protože při něm může docházet k druhotnému přemísťování artefaktů v půdě. </w:t>
      </w:r>
    </w:p>
    <w:p>
      <w:pPr>
        <w:pStyle w:val="Normal"/>
        <w:jc w:val="both"/>
        <w:rPr/>
      </w:pPr>
      <w:r>
        <w:rPr/>
        <w:t xml:space="preserve">Příčiny: živočichové, rostliny, působení mrazů a rozmrzání, svahové pohyby, vysychání a praskání jílů, plyny, vzduch, vítr, voda, zemědělské zpracování půdy. 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both"/>
      <w:outlineLvl w:val="2"/>
    </w:pPr>
    <w:rPr>
      <w:rFonts w:ascii="Tahoma" w:hAnsi="Tahoma" w:cs="Tahoma"/>
      <w:sz w:val="26"/>
      <w:szCs w:val="2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Text1">
    <w:name w:val="Text1"/>
    <w:basedOn w:val="Text"/>
    <w:qFormat/>
    <w:pPr>
      <w:ind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5:25:00Z</dcterms:created>
  <dc:creator>KAREL FUNK</dc:creator>
  <dc:description/>
  <dc:language>en-US</dc:language>
  <cp:lastModifiedBy>KAREL FUNK</cp:lastModifiedBy>
  <dcterms:modified xsi:type="dcterms:W3CDTF">2005-01-08T15:25:00Z</dcterms:modified>
  <cp:revision>2</cp:revision>
  <dc:subject/>
  <dc:title>I</dc:title>
</cp:coreProperties>
</file>