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80" w:after="60"/>
        <w:rPr>
          <w:b/>
          <w:b/>
          <w:sz w:val="30"/>
          <w:u w:val="single"/>
        </w:rPr>
      </w:pPr>
      <w:r>
        <w:rPr>
          <w:b/>
          <w:sz w:val="30"/>
          <w:u w:val="single"/>
        </w:rPr>
        <w:t>Fosfátová analýza při vyhledávání komponent</w:t>
      </w:r>
    </w:p>
    <w:p>
      <w:pPr>
        <w:pStyle w:val="Text1"/>
        <w:rPr/>
      </w:pPr>
      <w:r>
        <w:rPr/>
        <w:t xml:space="preserve">Fosfátová prospekce může být použita jako prospekční metoda při lokalizaci komponent (nové shrnutí problematiky viz Taylor 2000). Na ploše cca 17 ha byla tato metoda použita např. při vyhledávání zaniklé středověké tvrze v Düna-Osterode v jz. Harzu (Klappauf - Wilhelmi 1990). Vzorky byly odebírány v odstupech 20-40 metrů, a to ze dvou hloubek (5-20 cm a 40-55 cm; zde obr. 6.9.). Vzorky z obou hloubek velmi dobře lokalizovaly areál vesnice, přičemž data z větší hloubky byla výraznější a lépe vymezovala plochu sídliště, potvrzenou mezi tím i dalšími prospekčními metodami (síť vrtů, elektroodporová metoda; srov. obr. 10.1.). </w:t>
      </w:r>
    </w:p>
    <w:p>
      <w:pPr>
        <w:pStyle w:val="Text"/>
        <w:rPr/>
      </w:pPr>
      <w:r>
        <w:rPr/>
        <w:t xml:space="preserve">U nás byla plošná fosfátová prospekce provedena např. v r. 1985 v pískovně u Poříčan (okr. Nymburk; obr. 6.10.A; srov. Čtverák - Majer 1984). Vzorky půdy byly odebírány půdním vrtákem z hloubky 1 m pod povrchem v síti 10x10 metrů. V potaz byly brány fosfátové anomálie v hodnotách nad 0,5 mg kysličníku fosforečného v gramu zeminy. Po vyhodnocení vzorků a na základě výsledků byla provedena skrývka v místech největší anomálie (na obr. 6.10.A vyznačena přerušovanou čarou). Předpoklad výskytu zahloubených objektů se potvrdil; v prostoru skrývky byly zjištěny tři velké pravěké objekty a deset objektů menších. </w:t>
      </w:r>
    </w:p>
    <w:p>
      <w:pPr>
        <w:pStyle w:val="Text"/>
        <w:rPr/>
      </w:pPr>
      <w:r>
        <w:rPr/>
        <w:t>Podobný postup byl aplikován i na oppidu u Stradonic (okr. Beroun) v r. 1982 (výzkum P. Drda, A. Rybová, ARÚ Praha). Opět v síti 10x10 m zde byla vyhotovena mapa fosfátových anomálií na základě vzorků odebraných z podorničí. Srovnáním s rozmístěním objektů v trase plynovodu bylo zjištěno, že archeologické objekty se vyskytují častěji v místech s vyšším obsahem fosforu.</w:t>
      </w:r>
    </w:p>
    <w:p>
      <w:pPr>
        <w:pStyle w:val="Text"/>
        <w:rPr/>
      </w:pPr>
      <w:r>
        <w:rPr/>
        <w:t>Na lokalitě ze starší doby bronzové v Hostech (okr. České Budějovice) na soutoku Vltavy a Lužnice byly při výzkumu v 80. letech (A. Beneš, P. Břicháček, ARÚ Praha, expozitura Plzeň) vzorky na fosfátovou analýzu odebírány po 10 m v řezech, vzájemně vzdálených 50 metrů. Podložím lokality byl písek. Na základě naměřených hodnot byl stanoven pravděpodobný rozsah pravěké komponenty (vyznačen čárkovaně). Současně probíhal archeologický výzkum metodou malých náhodných sond; jeho výsledky jsou na znázorněny na obr. 6.11. (P = výsledek archeologicky pozitivní, N = negativní). Poměr archeologicky pozitivních sond ku sondám negativním byl uvnitř vymezené plochy 45:2, vně plochy 7:36.</w:t>
      </w:r>
    </w:p>
    <w:p>
      <w:pPr>
        <w:pStyle w:val="Normal"/>
        <w:rPr/>
      </w:pPr>
      <w:r>
        <w:rPr/>
      </w:r>
    </w:p>
    <w:p>
      <w:pPr>
        <w:pStyle w:val="Normal"/>
        <w:rPr/>
      </w:pPr>
      <w:r>
        <w:rPr/>
      </w:r>
    </w:p>
    <w:p>
      <w:pPr>
        <w:pStyle w:val="Heading3"/>
        <w:rPr/>
      </w:pPr>
      <w:r>
        <w:rPr/>
        <w:t>Fosfátová analýza a hroby</w:t>
      </w:r>
    </w:p>
    <w:p>
      <w:pPr>
        <w:pStyle w:val="Normal"/>
        <w:rPr/>
      </w:pPr>
      <w:r>
        <w:rPr/>
        <w:t>Jedním z možných cílů fosfátové analýzy je i detekce některých druhů výbavy (potrava) v hrobe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sz w:val="30"/>
          <w:u w:val="single"/>
        </w:rPr>
      </w:pPr>
      <w:r>
        <w:rPr>
          <w:b/>
          <w:sz w:val="30"/>
          <w:u w:val="single"/>
        </w:rPr>
      </w:r>
    </w:p>
    <w:p>
      <w:pPr>
        <w:pStyle w:val="Heading2"/>
        <w:rPr>
          <w:b/>
          <w:b/>
          <w:sz w:val="30"/>
          <w:u w:val="single"/>
        </w:rPr>
      </w:pPr>
      <w:r>
        <w:rPr>
          <w:b/>
          <w:sz w:val="30"/>
          <w:u w:val="single"/>
        </w:rPr>
      </w:r>
    </w:p>
    <w:p>
      <w:pPr>
        <w:pStyle w:val="Heading2"/>
        <w:rPr>
          <w:b/>
          <w:b/>
          <w:sz w:val="30"/>
          <w:u w:val="single"/>
        </w:rPr>
      </w:pPr>
      <w:r>
        <w:rPr>
          <w:b/>
          <w:sz w:val="30"/>
          <w:u w:val="single"/>
        </w:rPr>
      </w:r>
    </w:p>
    <w:p>
      <w:pPr>
        <w:pStyle w:val="Heading2"/>
        <w:rPr>
          <w:b/>
          <w:b/>
          <w:sz w:val="30"/>
          <w:u w:val="single"/>
        </w:rPr>
      </w:pPr>
      <w:r>
        <w:rPr>
          <w:b/>
          <w:sz w:val="30"/>
          <w:u w:val="single"/>
        </w:rPr>
      </w:r>
    </w:p>
    <w:p>
      <w:pPr>
        <w:pStyle w:val="Heading2"/>
        <w:rPr>
          <w:b/>
          <w:b/>
          <w:sz w:val="30"/>
          <w:u w:val="single"/>
        </w:rPr>
      </w:pPr>
      <w:r>
        <w:rPr>
          <w:b/>
          <w:sz w:val="30"/>
          <w:u w:val="single"/>
        </w:rPr>
      </w:r>
    </w:p>
    <w:p>
      <w:pPr>
        <w:pStyle w:val="Heading2"/>
        <w:rPr>
          <w:b/>
          <w:b/>
          <w:sz w:val="30"/>
          <w:u w:val="single"/>
        </w:rPr>
      </w:pPr>
      <w:r>
        <w:rPr>
          <w:b/>
          <w:sz w:val="30"/>
          <w:u w:val="single"/>
        </w:rPr>
        <w:t>Chemická analýza zemin</w:t>
      </w:r>
    </w:p>
    <w:p>
      <w:pPr>
        <w:pStyle w:val="Text"/>
        <w:ind w:hanging="0"/>
        <w:rPr/>
      </w:pPr>
      <w:r>
        <w:rPr/>
        <w:t>Z hlediska archeologické prospekce nás nejčastěji budou zajímat tato kvantitativní a kvalitativní stanovení: aktivní půdní reakce a výměnná půdní reakce, vápenatost zemin, obsah železa a zejména obsah fosforu. Tam, kde nemohlo dojít k vyloužení rozpustných produktů rozkladu, např. v navážkách stále zastřešených budov, může setrvat draslík a dusičnany. Nerozložené organické odpady (staré i několik staletí) se podle svého charakteru projeví přítomností chloridů, dusičnanů, amoniaku a popřípadě i sirovodíku. Rostlinné zbytky a zbytky dřeva těchto odpadů vařeny s vodou a slabými kyselinami, např. kyselinou octovou, poskytují žluté až červenohnědé zabarvení roztoku. Lipidy, pokud jsou přítomny, mohou být vylouženy do organických rozpouštědel. Rozdíly v obsahu živin jsou i důvodem pro rozdílnou aktivitu půdních mikroorganismů, jejichž přičiněním se mění i složení půdního vzduchu, zejména obsah kysličníku uhličitého v tomto vzduchu. Chemická stanovení jednotlivých analytů provádíme v té složce půdy, kterou označujeme termínem jemnozem (viz fyzikální rozbor půdy).</w:t>
      </w:r>
    </w:p>
    <w:p>
      <w:pPr>
        <w:pStyle w:val="Text"/>
        <w:rPr/>
      </w:pPr>
      <w:r>
        <w:rPr/>
        <w:t xml:space="preserve"> </w:t>
      </w:r>
      <w:r>
        <w:rPr/>
        <w:t>Vzorky zemin pro chemické rozbory odebíráme do papírových sáčků v množství jedné hrsti. Sáčky nezavíráme a ukládáme do beden. Tím je zaručeno vysychání vzorků již po odběru. Igelitové sáčky jsou pro odběr nevhodné. Nejen že neumožňují spontánní prosýchání zemin, ale zeminu je nutno v laboratoři přesýpat a sušit v sušárně. To zdržuje a energetickou náročností i prodražuje provoz.</w:t>
      </w:r>
    </w:p>
    <w:p>
      <w:pPr>
        <w:pStyle w:val="Normal"/>
        <w:rPr/>
      </w:pPr>
      <w:r>
        <w:rPr/>
      </w:r>
    </w:p>
    <w:p>
      <w:pPr>
        <w:pStyle w:val="Normal"/>
        <w:rPr/>
      </w:pPr>
      <w:r>
        <w:rPr/>
      </w:r>
    </w:p>
    <w:p>
      <w:pPr>
        <w:pStyle w:val="Normal"/>
        <w:rPr/>
      </w:pPr>
      <w:r>
        <w:rPr/>
      </w:r>
    </w:p>
    <w:p>
      <w:pPr>
        <w:pStyle w:val="Heading2"/>
        <w:rPr>
          <w:b/>
          <w:b/>
          <w:sz w:val="30"/>
          <w:u w:val="single"/>
        </w:rPr>
      </w:pPr>
      <w:r>
        <w:rPr>
          <w:b/>
          <w:sz w:val="30"/>
          <w:u w:val="single"/>
        </w:rPr>
        <w:t>Zemina jako nositel archeologické informace</w:t>
      </w:r>
    </w:p>
    <w:p>
      <w:pPr>
        <w:pStyle w:val="Text"/>
        <w:ind w:hanging="0"/>
        <w:rPr/>
      </w:pPr>
      <w:r>
        <w:rPr/>
        <w:t>Metody prospekční archeologické geochemie se opírají v podstatě o propracované agrochemické a půdoznalecké analýzy, vhodně modifikované a aplikované mimo oblast zemědělství. Předmětem zájmu discipliny je stratifikovaný půdní vzorek a jeho srovnání s okolím. Z hlediska užitých metod stanovení analytů v zemině hovoříme o totálním stanovení suchou i mokrou cestou (spektrografie, neutronová aktivační analýza, chemická analýza tavenin zeminy se sodou a hydroxidy), nebo o stanovení prvků přešlých do extrakčních činidel určité extrakční síly (většinou kyselin odstupňované iontové síly a pH). Totální stanovení analytů je především vhodné pro geologickou potřebu. Pro archeologickou potřebu je málo vhodné. Archeologická prospekce využívá extrakčních postupů na mokré cestě. Tyto postupy podávají totiž obraz o vazbách hledaného analytu (zejména fosforu) na půdní sorpční komplex a potlačují vypovídací schopnost geologického substrátu o sobě samém. Zjištění těchto druhotných vazeb, interpretovaných jako relativní přírůstek hledaného analytu pak může přímo posloužit jako podklad pro interpretaci archeologického zjištění, popřípadě být použito nepřímo pro klasifikaci a interpretaci anomálních projevů zjištěných jinými prostředky (geofyzika, letecká prospekce apod.).</w:t>
      </w:r>
    </w:p>
    <w:p>
      <w:pPr>
        <w:pStyle w:val="Normal"/>
        <w:rPr/>
      </w:pPr>
      <w:r>
        <w:rPr/>
        <w:t xml:space="preserve"> </w:t>
      </w:r>
      <w:r>
        <w:rPr/>
        <w:t>Chemismus zemin je v úzkém vztahu k fyzikálním vlastnostem zemin a znalost těchto fyzikálních vlastností by proto měla vlastní chemické prospekci předcházet. Následující subkapitola proto věnuje pozornost metodám analýzy fyzikálních parametrů zem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2">
    <w:name w:val="Heading 2"/>
    <w:basedOn w:val="Normal"/>
    <w:next w:val="Normal"/>
    <w:qFormat/>
    <w:pPr>
      <w:keepNext w:val="true"/>
      <w:numPr>
        <w:ilvl w:val="1"/>
        <w:numId w:val="1"/>
      </w:numPr>
      <w:spacing w:before="240" w:after="120"/>
      <w:outlineLvl w:val="1"/>
    </w:pPr>
    <w:rPr>
      <w:rFonts w:ascii="Tahoma" w:hAnsi="Tahoma" w:cs="Tahoma"/>
      <w:caps/>
      <w:sz w:val="26"/>
      <w:lang w:eastAsia="cs-CZ"/>
    </w:rPr>
  </w:style>
  <w:style w:type="paragraph" w:styleId="Heading3">
    <w:name w:val="Heading 3"/>
    <w:basedOn w:val="Normal"/>
    <w:next w:val="Normal"/>
    <w:qFormat/>
    <w:pPr>
      <w:keepNext w:val="true"/>
      <w:numPr>
        <w:ilvl w:val="2"/>
        <w:numId w:val="1"/>
      </w:numPr>
      <w:spacing w:before="180" w:after="60"/>
      <w:jc w:val="both"/>
      <w:outlineLvl w:val="2"/>
    </w:pPr>
    <w:rPr>
      <w:rFonts w:ascii="Tahoma" w:hAnsi="Tahoma" w:cs="Tahoma"/>
      <w:sz w:val="26"/>
      <w:lang w:eastAsia="cs-CZ"/>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bidi w:val="0"/>
      <w:ind w:firstLine="340"/>
      <w:jc w:val="both"/>
    </w:pPr>
    <w:rPr>
      <w:rFonts w:ascii="Times New Roman" w:hAnsi="Times New Roman" w:eastAsia="Times New Roman" w:cs="Times New Roman"/>
      <w:color w:val="auto"/>
      <w:sz w:val="22"/>
      <w:szCs w:val="20"/>
      <w:lang w:val="cs-CZ" w:eastAsia="cs-CZ" w:bidi="hi-IN"/>
    </w:rPr>
  </w:style>
  <w:style w:type="paragraph" w:styleId="Text1">
    <w:name w:val="Text1"/>
    <w:basedOn w:val="Text"/>
    <w:qFormat/>
    <w:pPr>
      <w:ind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15:10:00Z</dcterms:created>
  <dc:creator>DAS</dc:creator>
  <dc:description/>
  <dc:language>en-US</dc:language>
  <cp:lastModifiedBy>DAS</cp:lastModifiedBy>
  <dcterms:modified xsi:type="dcterms:W3CDTF">2005-01-08T15:39:00Z</dcterms:modified>
  <cp:revision>2</cp:revision>
  <dc:subject/>
  <dc:title>Fosfátová analýza při vyhledávání komponent</dc:title>
</cp:coreProperties>
</file>